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res č.3 – komplexný urbanistický návrh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adie prekreslovania referenčných výkresov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nižš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1 Lesy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2 Vody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3 Plochy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4 Šrafy-biele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5 Šrafy-farebné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6 ŠMD 10_V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07 ŠMD 10_P.dgn 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8 Čiary plôch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09 Cesty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/>
      </w:pPr>
      <w:r>
        <w:rPr>
          <w:rFonts w:cs="Arial" w:ascii="Arial" w:hAnsi="Arial"/>
          <w:sz w:val="20"/>
          <w:szCs w:val="20"/>
        </w:rPr>
        <w:tab/>
        <w:t>10 1 Ochranné pásma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0 2 Ochranné pásma - Letecký úrad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/>
      </w:pPr>
      <w:r>
        <w:rPr>
          <w:rFonts w:cs="Arial" w:ascii="Arial" w:hAnsi="Arial"/>
          <w:sz w:val="20"/>
          <w:szCs w:val="20"/>
        </w:rPr>
        <w:tab/>
        <w:t>10 3 Zátopové čiary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1 Jahodná-poster.dgn</w:t>
      </w:r>
    </w:p>
    <w:p>
      <w:pPr>
        <w:pStyle w:val="Normal"/>
        <w:tabs>
          <w:tab w:val="clear" w:pos="708"/>
          <w:tab w:val="left" w:pos="1940" w:leader="none"/>
        </w:tabs>
        <w:ind w:firstLine="708"/>
        <w:rPr/>
      </w:pPr>
      <w:r>
        <w:rPr>
          <w:rFonts w:cs="Arial" w:ascii="Arial" w:hAnsi="Arial"/>
          <w:sz w:val="20"/>
          <w:szCs w:val="20"/>
        </w:rPr>
        <w:tab/>
        <w:t>12 Rám Slov-Angl.dg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vyšš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szCs w:val="20"/>
      <w:u w:val="single"/>
    </w:rPr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0:58:00Z</dcterms:created>
  <dc:creator>Ing.Karol Loksa</dc:creator>
  <dc:description/>
  <cp:keywords/>
  <dc:language>en-US</dc:language>
  <cp:lastModifiedBy>lokkar</cp:lastModifiedBy>
  <cp:lastPrinted>2006-11-02T13:41:00Z</cp:lastPrinted>
  <dcterms:modified xsi:type="dcterms:W3CDTF">2015-06-29T12:17:00Z</dcterms:modified>
  <cp:revision>9</cp:revision>
  <dc:subject/>
  <dc:title>Priradenie názvov súborov brigádnici/ÚHA</dc:title>
</cp:coreProperties>
</file>